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Aligncenter"/>
        <w:spacing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ligncenter"/>
        <w:spacing w:before="0" w:after="0"/>
        <w:ind w:left="6946" w:hanging="0"/>
        <w:textAlignment w:val="baseline"/>
        <w:rPr>
          <w:color w:val="000000"/>
        </w:rPr>
      </w:pPr>
      <w:r>
        <w:rPr>
          <w:color w:val="000000"/>
        </w:rPr>
        <w:t>Додаток 1</w:t>
      </w:r>
    </w:p>
    <w:p>
      <w:pPr>
        <w:pStyle w:val="Aligncenter"/>
        <w:spacing w:before="0" w:after="0"/>
        <w:ind w:left="6946" w:hanging="0"/>
        <w:textAlignment w:val="baseline"/>
        <w:rPr/>
      </w:pPr>
      <w:r>
        <w:rPr>
          <w:color w:val="000000"/>
        </w:rPr>
        <w:t xml:space="preserve">до рішення виконавчого комітету </w:t>
      </w:r>
    </w:p>
    <w:p>
      <w:pPr>
        <w:pStyle w:val="Aligncenter"/>
        <w:spacing w:before="0" w:after="0"/>
        <w:ind w:left="6946" w:hanging="0"/>
        <w:textAlignment w:val="baseline"/>
        <w:rPr>
          <w:color w:val="000000"/>
        </w:rPr>
      </w:pPr>
      <w:r>
        <w:rPr>
          <w:color w:val="000000"/>
        </w:rPr>
        <w:t>Малинської міської ради</w:t>
      </w:r>
    </w:p>
    <w:p>
      <w:pPr>
        <w:pStyle w:val="Aligncenter"/>
        <w:spacing w:before="0" w:after="0"/>
        <w:ind w:left="6946" w:hanging="0"/>
        <w:textAlignment w:val="baseline"/>
        <w:rPr>
          <w:color w:val="000000"/>
        </w:rPr>
      </w:pPr>
      <w:r>
        <w:rPr>
          <w:color w:val="000000"/>
        </w:rPr>
        <w:t>від 15.07. 2020  № 112</w:t>
      </w:r>
    </w:p>
    <w:p>
      <w:pPr>
        <w:pStyle w:val="Aligncenter"/>
        <w:spacing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ligncenter"/>
        <w:spacing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ПЕРЕЛІК ТА ТАРИФИ (ВАРТІСТЬ)</w:t>
      </w:r>
    </w:p>
    <w:p>
      <w:pPr>
        <w:pStyle w:val="Aligncenter"/>
        <w:spacing w:before="0" w:after="0"/>
        <w:jc w:val="center"/>
        <w:textAlignment w:val="baseline"/>
        <w:rPr>
          <w:bCs/>
          <w:lang w:eastAsia="ru-RU"/>
        </w:rPr>
      </w:pPr>
      <w:r>
        <w:rPr>
          <w:color w:val="000000"/>
        </w:rPr>
        <w:t>медичних послуги та</w:t>
      </w:r>
      <w:r>
        <w:rPr>
          <w:b/>
          <w:lang w:eastAsia="ru-RU"/>
        </w:rPr>
        <w:t xml:space="preserve"> </w:t>
      </w:r>
      <w:r>
        <w:rPr>
          <w:bCs/>
          <w:lang w:eastAsia="ru-RU"/>
        </w:rPr>
        <w:t xml:space="preserve">послуг з провадження господарської та/або виробничої діяльності </w:t>
      </w:r>
    </w:p>
    <w:p>
      <w:pPr>
        <w:pStyle w:val="Aligncenter"/>
        <w:spacing w:before="0" w:after="0"/>
        <w:jc w:val="center"/>
        <w:textAlignment w:val="baseline"/>
        <w:rPr>
          <w:bCs/>
          <w:lang w:eastAsia="ru-RU"/>
        </w:rPr>
      </w:pPr>
      <w:r>
        <w:rPr>
          <w:bCs/>
          <w:lang w:eastAsia="ru-RU"/>
        </w:rPr>
        <w:t>КНП «Малинська міська лікарня» Малинської міської ради</w:t>
      </w:r>
    </w:p>
    <w:p>
      <w:pPr>
        <w:pStyle w:val="Aligncenter"/>
        <w:spacing w:before="0" w:after="0"/>
        <w:jc w:val="center"/>
        <w:textAlignment w:val="baseline"/>
        <w:rPr>
          <w:bCs/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</w:r>
    </w:p>
    <w:p>
      <w:pPr>
        <w:pStyle w:val="Normal"/>
        <w:rPr>
          <w:rStyle w:val="Style17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48920</wp:posOffset>
                </wp:positionH>
                <wp:positionV relativeFrom="page">
                  <wp:posOffset>5340350</wp:posOffset>
                </wp:positionV>
                <wp:extent cx="56495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6662"/>
                              <w:gridCol w:w="141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йменування послуг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артість послуги, гр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Лабораторні послуги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гальний аналіз крові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гальний аналіз крові на гематологічному аналізатор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ind w:left="-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тромбоци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ретикулоци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гальний аналіз сеч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сечі на наявність кетонових ті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сечі на наявність глюкоз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на наявність білку в сечі  (в т.ч. в добові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сечі на наявність жовчних пігмен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наліз крові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ьфа-амілазу(уроамілазу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аланінамінотрансферазу (кінетика) (АлАТ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аспартатамінотрансферазу (кінетика) (АсАТ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креатині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сечовин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загальний біл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альбумі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глюкоз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загальний холестери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наліз крові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ліпопротеїд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триацилгліцерид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білірубін і його фракці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тимолову проб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хлорид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агулограма крові (фібриноген + протромбіновий індекс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протромбіновий час + МН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сечову кислот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наліз крові на гаммаглутамілтранспептидазу      (ГГТП )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наліз крові на визначення групи крові 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R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належності у новонароджени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наліз крові на визначення групи крові 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R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належності у дорослих та діт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реакцію мікропреципітації   ( РМП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виділень із статевих орган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Діагностичні та консультативні послуги за зверненням громадян, що надаються без направлення лікар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Діагностичні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  <w:i/>
                                    </w:rPr>
                                    <w:t>Ультразвукові дослідженн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Комплексно: печінка + жовчний міхур + жовчні протоки + пішлункова залоза +селезін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о окремих органах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 xml:space="preserve">печінка + жовчний міхур + жовчні проток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ечін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жовчний міхур + жовчні проток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ішлункова залоз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селезінка + судини портальної систе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Для чоловіків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Комплексно: нирки + надниркові залози + сечовий міхур з визначенням надлишкової сечі + передміхурова залоз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о окремих  органах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нирки + надниркові залоз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сечовий міхур  з визначенням надлишкової сечі</w:t>
                                  </w:r>
                                </w:p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0"/>
                                    <w:jc w:val="both"/>
                                    <w:rPr>
                                      <w:rStyle w:val="Style17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sz w:val="24"/>
                                      <w:szCs w:val="24"/>
                                    </w:rPr>
                                    <w:t>передміхурова</w:t>
                                  </w:r>
                                  <w:r>
                                    <w:rPr>
                                      <w:rStyle w:val="Style17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  <w:sz w:val="24"/>
                                      <w:szCs w:val="24"/>
                                    </w:rPr>
                                    <w:t>залоза</w:t>
                                  </w:r>
                                  <w:r>
                                    <w:rPr>
                                      <w:rStyle w:val="Style17"/>
                                      <w:sz w:val="24"/>
                                      <w:szCs w:val="24"/>
                                      <w:lang w:val="uk-UA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lang w:val="uk-UA"/>
                                    </w:rPr>
                                    <w:t>-яєч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42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Для жінок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 xml:space="preserve">Комплексно: нирки + надниркові залози + сечовий міхур  з визначенням надлишкової сечі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Комплексно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матка + яєчн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Комплекс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- матка при вагітності + перенатальне обстеження  стану плод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7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6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Щитовидна залоз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Молочні залози (з двох сторін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мфатичні вузл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М҆ які ткани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левральна порожни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Ехокардіографі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1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Ехокардіографія з кольоровим картування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Ехокардіографія з доплерівським аналіз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7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b/>
                                      <w:i/>
                                    </w:rPr>
                                    <w:t>Дослідження з функціональної діагности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Електрокардіограма (ЕКГ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Довгочасне  ЕКГ -дослідження-Холтерівське моніторування (добов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Холтер АТ (добове моніторування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4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b/>
                                    </w:rPr>
                                    <w:t>Ендоскопічні дослідженн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Езофагогастродуаденоскопі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</w:rPr>
                                    <w:t>Рентгенологічні дослідження  на аналоговому апараті з видачею знім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органів грудної клітки (ОГК) (оглядова) в одній проекці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 (ОГК) (оглядова) в двох проекція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 xml:space="preserve">Рентгенографія черевної порожнини (оглядова)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периферійних відділів кістяка та хребта ( в двох проекціях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3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 черепа (в двох проекціях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навколо носових пазу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висково-щелепного суглоб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нижньої щелеп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кісток нос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скроневої кіст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ключиц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Функціональне дослідження хреб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кісток таз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</w:rPr>
                                    <w:t>Консультативні послуги лікар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терапевта вищої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терапевта вищої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толаринголога без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толаринголога без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дерматовенеролога І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дерматовенеролога І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хірурга вищої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хірурга вищої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хірурга без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хірурга без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фтальмолога І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фтальмолога І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фтальмолога вищої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фтальмолога вищої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психіатра І категорії (без видачі сертифікату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психіатра І категорії (з видачею сертифікату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нарколога вищої категорії (без видачі сертифікату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нарколога вищої категорії (з видачею сертифікату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1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акушер-гінеколога вищої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1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акушер-гінеколога вищої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акушер-гінеколога І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1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акушер-гінеколога І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педіатра вищої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педіатра вищої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травматолога-ортопеда І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травматолога-ортопеда І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кардіолога вищої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кардіолога вищої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інфекціоніста вищої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інфекціоніста вищої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фізіотерапевта вищої категорі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невропатолога І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невропатолога І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ревматолога І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ревматолога І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ендокринолога вищої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ендокринолога вищої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невролога дитячого І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невролога дитячого І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нколога вищої категорії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нколога вищої категорії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</w:rPr>
                                    <w:t>Медичні огляд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Медичний огляд лікаря -наркол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дичний огляд лікаря-психіатр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 -терапев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 -невропатол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 -отоларингол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 - дерматовенерол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 - хірур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 - офтальмол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 – акушер-гінекол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 – інфекціоніс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 – фтизіатр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дичний огляд кандидатів у водії та водіїв транспортних засобів (крім випадків, коли мед. огляди проводяться за направленням державної служби занятості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дичний огляд для отримання дозволу на право отримання та носіння зброї громадяна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Медичний огляд працівників, які працюють на важких роботах зі шкідливими чи небезпечними умовами праці (за договорами  підприємств та організацій)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0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ов'язковий профілактичний медичний огляд працівників окремих професій, діяльність яких пов'язана з обслуговуванням населення і може привести до поширення інфекційних хворо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дичний огляд  при працевлаштуванні на робот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3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дача медичної довідки для вступників у навчальні заклад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  <w:bCs/>
                                    </w:rPr>
                                    <w:t>Вимірювання внутрішньоокового тиск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  <w:bCs/>
                                    </w:rPr>
                                    <w:t>Обстеження гостроти полів зор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  <w:bCs/>
                                    </w:rPr>
                                    <w:t>Флюорографі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Забір венозної крові на біохімічні обстеженн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Видача витягу з історії хвороб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</w:rPr>
                                    <w:t>Оздоровчий масаж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голови (лобно-скроневої та потилично-тім'яної ділянок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обличчя (лобної, навколо очної, навколо вушної ділянок, верхньої та нижньої щелеп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ши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комірцевої зони (задньої поверхні шиї, спини до рівня IV грудного хребця, передньої поверхні грудної клітки до II ребр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верхньої кінцівки, надпліччя та ділянки лопат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верхньої кінців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плечового суглоба (верхньої третини плеча, ділянки плечового суглоба та надпліччя тієї ж сторон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ліктьового суглоба (верхньої третини передпліччя, ділянки ліктьового суглоба та нижньої третини плеч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променево-зап'ястного суглоба (проксимального відділу кисті, ділянки променево-зап'ясного суглоба та передпліччя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кисті та передплічч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ділянки грудної клітки (ділянки передньої поверхні грудної клітки від передніх кордонів надпліччя до реберних дуг та ділянок спини від VII шийного до І поперекового хребця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спини (від VII шийного до І поперекового хребця і від лівої до правої середньої аксилярної лінії; у дітей — включно попереково-крижову ділянку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м'язів передньої черевної порожни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попереково-крижової ділянки (від І поперекового хребця до нижніх сідничних схилів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гментний масаж попереково-крижової ділян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спини та попереку (від VII шийного хребця до крижової ділянки і від лівої до правої середньої аксилярної лінії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шийно-грудного відділу хребта (ділянки задньої поверхні шиї та ділянки спини до І поперекового хребця і від лівої до правої задньої аксилярної лінії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гментний масаж шийно-грудного відділу хреб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ділянки хребта (задньої поверхні шиї, спини та попереково-крижової ділянки від лівої до правої задньої аксилярної лінії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нижньої кінців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нижньої кінцівки та попереку (ділянки ступні, гомілки, стегна, сідничної та попереково-крижової ділянк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тазостегнового суглоба (верхньої третини стегна, ділянки тазостегнового суглоба та сідничної ділянки тієї ж сторон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колінного суглоба (верхньої третини гомілки, ділянки колінного суглоба та нижньої третини стег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гомілково-ступневого суглоба (проксимального відділу ступні, нижньої третини гомілк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ступні та гоміл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гальний масаж (у дітей грудного та ясельного віку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Штучне переривання вагітності методом вакуум-аспірації з наркоз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без наркоз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473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Штучне переривання вагітності  до 12 тижнів вагітності з наркоз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без наркоз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63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1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жування лікарів -інтернів, якщо ці лікарі-інтерни закінчили  недержавні вищі медичні заклади освіти, державні вищі медичні заклади освіти на  умовах контракту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3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ебування в стаціонарі батьків у зв'язку з доглядом за дітьми понад 6 років, якщо це не зумовлено станом хворої дити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луги пральні за договора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41.9pt;mso-wrap-distance-left:9pt;mso-wrap-distance-right:9pt;mso-wrap-distance-top:0pt;mso-wrap-distance-bottom:0pt;margin-top:420.5pt;mso-position-vertical-relative:page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6662"/>
                        <w:gridCol w:w="141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йменування послуг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артість послуги, грн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Лабораторні послуги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гальний аналіз крові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3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гальний аналіз крові на гематологічному аналізатор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6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ind w:left="-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тромбоци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ретикулоци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9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гальний аналіз сеч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сечі на наявність кетонових ті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3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сечі на наявність глюкоз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3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на наявність білку в сечі  (в т.ч. в добові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5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сечі на наявність жовчних пігмен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наліз крові н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льфа-амілазу(уроамілазу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7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аланінамінотрансферазу (кінетика) (АлАТ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1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аспартатамінотрансферазу (кінетика) (АсАТ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1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креатині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сечовин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1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загальний біл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6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альбумі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6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глюкоз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7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загальний холестери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5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наліз крові н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ліпопротеїд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триацилгліцерид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8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білірубін і його фракці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8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тимолову проб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3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хлорид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3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агулограма крові (фібриноген + протромбіновий індекс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66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протромбіновий час + МН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сечову кислот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7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наліз крові на гаммаглутамілтранспептидазу      (ГГТП )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наліз крові на визначення групи крові  +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R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належності у новонароджених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наліз крові на визначення групи крові  +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R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належності у дорослих та діте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4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реакцію мікропреципітації   ( РМП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виділень із статевих орган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2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Діагностичні та консультативні послуги за зверненням громадян, що надаються без направлення лікар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Діагностичні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  <w:i/>
                              </w:rPr>
                              <w:t>Ультразвукові дослідженн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Комплексно: печінка + жовчний міхур + жовчні протоки + пішлункова залоза +селезін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42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о окремих органа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 xml:space="preserve">печінка + жовчний міхур + жовчні проток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ечін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жовчний міхур + жовчні прот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ішлункова залоз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селезінка + судини портальної системи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yle17"/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Для чоловікі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Комплексно: нирки + надниркові залози + сечовий міхур з визначенням надлишкової сечі + передміхурова зало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о окремих  органа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нирки + надниркові залоз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сечовий міхур  з визначенням надлишкової сечі</w:t>
                            </w:r>
                          </w:p>
                          <w:p>
                            <w:pPr>
                              <w:pStyle w:val="Style27"/>
                              <w:numPr>
                                <w:ilvl w:val="0"/>
                                <w:numId w:val="2"/>
                              </w:numPr>
                              <w:spacing w:lineRule="atLeast" w:line="20"/>
                              <w:jc w:val="both"/>
                              <w:rPr>
                                <w:rStyle w:val="Style17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sz w:val="24"/>
                                <w:szCs w:val="24"/>
                              </w:rPr>
                              <w:t>передміхурова</w:t>
                            </w:r>
                            <w:r>
                              <w:rPr>
                                <w:rStyle w:val="Style17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sz w:val="24"/>
                                <w:szCs w:val="24"/>
                              </w:rPr>
                              <w:t>залоза</w:t>
                            </w:r>
                            <w:r>
                              <w:rPr>
                                <w:rStyle w:val="Style17"/>
                                <w:sz w:val="24"/>
                                <w:szCs w:val="24"/>
                                <w:lang w:val="uk-UA"/>
                              </w:rPr>
                              <w:t>;</w:t>
                            </w:r>
                          </w:p>
                          <w:p>
                            <w:pPr>
                              <w:pStyle w:val="Style27"/>
                              <w:numPr>
                                <w:ilvl w:val="0"/>
                                <w:numId w:val="2"/>
                              </w:numPr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lang w:val="uk-UA"/>
                              </w:rPr>
                              <w:t>-яєч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42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Для жінок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 xml:space="preserve">Комплексно: нирки + надниркові залози + сечовий міхур  з визначенням надлишкової сеч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Комплекс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матка + яєч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Комплекс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- матка при вагітності + перенатальне обстеження  стану плод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7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6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Щитовидна залоз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Молочні залози (з двох сторін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мфатичні вузл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М҆ які тканин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левральна порожни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Ехокардіографі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1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Ехокардіографія з кольоровим картуванням;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Ехокардіографія з доплерівським аналізо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7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b/>
                                <w:i/>
                              </w:rPr>
                              <w:t>Дослідження з функціональної діагности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Електрокардіограма (ЕКГ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Довгочасне  ЕКГ -дослідження-Холтерівське моніторування (добове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43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Холтер АТ (добове моніторування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4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  <w:b/>
                              </w:rPr>
                              <w:t>Ендоскопічні дослідженн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Езофагогастродуаденоскопі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3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</w:rPr>
                              <w:t>Рентгенологічні дослідження  на аналоговому апараті з видачею знім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органів грудної клітки (ОГК) (оглядова) в одній проекці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 (ОГК) (оглядова) в двох проекціях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4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 xml:space="preserve">Рентгенографія черевної порожнини (оглядова)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1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периферійних відділів кістяка та хребта ( в двох проекціях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33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 черепа (в двох проекціях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1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навколо носових пазух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9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висково-щелепного суглоб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нижньої щелеп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кісток нос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скроневої кіст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ключиц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9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Функціональне дослідження хреб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2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кісток таз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</w:rPr>
                              <w:t>Консультативні послуги лікар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терапевта вищої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терапевта вищої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отоларинголога без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отоларинголога без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дерматовенеролога І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дерматовенеролога І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хірурга вищої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хірурга вищої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хірурга без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хірурга без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офтальмолога І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офтальмолога І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офтальмолога вищої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9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офтальмолога вищої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психіатра І категорії (без видачі сертифікату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психіатра І категорії (з видачею сертифікату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3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нарколога вищої категорії (без видачі сертифікату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нарколога вищої категорії (з видачею сертифікату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13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акушер-гінеколога вищої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1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акушер-гінеколога вищої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акушер-гінеколога І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13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акушер-гінеколога І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2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педіатра вищої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педіатра вищої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травматолога-ортопеда І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травматолога-ортопеда І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кардіолога вищої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кардіолога вищої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інфекціоніста вищої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інфекціоніста вищої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2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фізіотерапевта вищої категорі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невропатолога І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невропатолога І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ревматолога І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ревматолога І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ендокринолога вищої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ендокринолога вищої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невролога дитячого І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невролога дитячого І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онколога вищої категорії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3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онколога вищої категорії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</w:rPr>
                              <w:t>Медичні огляд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Медичний огляд лікаря -наркол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дичний огляд лікаря-психіатр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 -терапев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 -невропатол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 -отоларингол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 - дерматовенерол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 - хірур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 - офтальмол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7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 – акушер-гінекол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8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 – інфекціоніс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8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 – фтизіатр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дичний огляд кандидатів у водії та водіїв транспортних засобів (крім випадків, коли мед. огляди проводяться за направленням державної служби занятості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53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дичний огляд для отримання дозволу на право отримання та носіння зброї громадянам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53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Медичний огляд працівників, які працюють на важких роботах зі шкідливими чи небезпечними умовами праці (за договорами  підприємств та організацій)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09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ов'язковий профілактичний медичний огляд працівників окремих професій, діяльність яких пов'язана з обслуговуванням населення і може привести до поширення інфекційних хворо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53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дичний огляд  при працевлаштуванні на робот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39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дача медичної довідки для вступників у навчальні заклад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5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  <w:bCs/>
                              </w:rPr>
                              <w:t>Вимірювання внутрішньоокового тиск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  <w:bCs/>
                              </w:rPr>
                              <w:t>Обстеження гостроти полів зор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2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  <w:bCs/>
                              </w:rPr>
                              <w:t>Флюорографі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6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Забір венозної крові на біохімічні обстеженн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Видача витягу з історії хвороб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</w:rPr>
                              <w:t>Оздоровчий масаж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голови (лобно-скроневої та потилично-тім'яної ділянок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обличчя (лобної, навколо очної, навколо вушної ділянок, верхньої та нижньої щелеп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ши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комірцевої зони (задньої поверхні шиї, спини до рівня IV грудного хребця, передньої поверхні грудної клітки до II ребр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верхньої кінцівки, надпліччя та ділянки лопат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7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верхньої кінців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плечового суглоба (верхньої третини плеча, ділянки плечового суглоба та надпліччя тієї ж сторон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ліктьового суглоба (верхньої третини передпліччя, ділянки ліктьового суглоба та нижньої третини плеч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променево-зап'ястного суглоба (проксимального відділу кисті, ділянки променево-зап'ясного суглоба та передпліччя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кисті та передплічч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ділянки грудної клітки (ділянки передньої поверхні грудної клітки від передніх кордонів надпліччя до реберних дуг та ділянок спини від VII шийного до І поперекового хребця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3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спини (від VII шийного до І поперекового хребця і від лівої до правої середньої аксилярної лінії; у дітей — включно попереково-крижову ділянку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м'язів передньої черевної порожнин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попереково-крижової ділянки (від І поперекового хребця до нижніх сідничних схилів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гментний масаж попереково-крижової ділян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спини та попереку (від VII шийного хребця до крижової ділянки і від лівої до правої середньої аксилярної лінії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7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шийно-грудного відділу хребта (ділянки задньої поверхні шиї та ділянки спини до І поперекового хребця і від лівої до правої задньої аксилярної лінії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7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гментний масаж шийно-грудного відділу хреб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ділянки хребта (задньої поверхні шиї, спини та попереково-крижової ділянки від лівої до правої задньої аксилярної лінії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3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нижньої кінців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7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нижньої кінцівки та попереку (ділянки ступні, гомілки, стегна, сідничної та попереково-крижової ділянк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3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тазостегнового суглоба (верхньої третини стегна, ділянки тазостегнового суглоба та сідничної ділянки тієї ж сторон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колінного суглоба (верхньої третини гомілки, ділянки колінного суглоба та нижньої третини стег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гомілково-ступневого суглоба (проксимального відділу ступні, нижньої третини гомілк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ступні та гоміл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гальний масаж (у дітей грудного та ясельного віку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Штучне переривання вагітності методом вакуум-аспірації з наркозом,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без наркоз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473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8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Штучне переривання вагітності  до 12 тижнів вагітності з наркозом,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без наркоз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63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125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жування лікарів -інтернів, якщо ці лікарі-інтерни закінчили  недержавні вищі медичні заклади освіти, державні вищі медичні заклади освіти на  умовах контракту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37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бування в стаціонарі батьків у зв'язку з доглядом за дітьми понад 6 років, якщо це не зумовлено станом хворої дитин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луги пральні за договорам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7"/>
          <w:sz w:val="24"/>
          <w:szCs w:val="24"/>
        </w:rPr>
        <w:t xml:space="preserve"> </w:t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7"/>
          <w:sz w:val="28"/>
          <w:szCs w:val="28"/>
        </w:rPr>
        <w:t>Керуюча справами виконкому                                                               Світлана СИВКО</w:t>
      </w:r>
    </w:p>
    <w:sectPr>
      <w:type w:val="nextPage"/>
      <w:pgSz w:w="11906" w:h="16838"/>
      <w:pgMar w:left="1038" w:right="500" w:gutter="187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sz w:val="14"/>
      <w:szCs w:val="14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bCs/>
      <w:spacing w:val="60"/>
      <w:sz w:val="23"/>
      <w:szCs w:val="23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9">
    <w:name w:val="Основной текст + Малые прописные"/>
    <w:qFormat/>
    <w:rPr>
      <w:rFonts w:ascii="Times New Roman" w:hAnsi="Times New Roman" w:cs="Times New Roman"/>
      <w:smallCaps/>
      <w:sz w:val="23"/>
      <w:szCs w:val="23"/>
      <w:u w:val="none"/>
    </w:rPr>
  </w:style>
  <w:style w:type="character" w:styleId="6pt">
    <w:name w:val="Основной текст + 6 pt"/>
    <w:qFormat/>
    <w:rPr>
      <w:rFonts w:ascii="Times New Roman" w:hAnsi="Times New Roman" w:cs="Times New Roman"/>
      <w:spacing w:val="-10"/>
      <w:w w:val="200"/>
      <w:sz w:val="12"/>
      <w:szCs w:val="12"/>
      <w:u w:val="none"/>
      <w:lang w:val="de-DE"/>
    </w:rPr>
  </w:style>
  <w:style w:type="character" w:styleId="Arial">
    <w:name w:val="Основной текст + Arial"/>
    <w:qFormat/>
    <w:rPr>
      <w:rFonts w:ascii="Arial" w:hAnsi="Arial" w:cs="Arial"/>
      <w:sz w:val="22"/>
      <w:szCs w:val="22"/>
      <w:u w:val="none"/>
    </w:rPr>
  </w:style>
  <w:style w:type="character" w:styleId="ArialNarrow">
    <w:name w:val="Основной текст + Arial Narrow"/>
    <w:qFormat/>
    <w:rPr>
      <w:rFonts w:ascii="Arial Narrow" w:hAnsi="Arial Narrow" w:cs="Arial Narrow"/>
      <w:sz w:val="9"/>
      <w:szCs w:val="9"/>
      <w:u w:val="none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i/>
      <w:iCs/>
      <w:spacing w:val="-20"/>
      <w:sz w:val="30"/>
      <w:szCs w:val="30"/>
      <w:u w:val="none"/>
    </w:rPr>
  </w:style>
  <w:style w:type="character" w:styleId="Rvts23">
    <w:name w:val="rvts23"/>
    <w:basedOn w:val="Style14"/>
    <w:qFormat/>
    <w:rPr/>
  </w:style>
  <w:style w:type="character" w:styleId="Bartsectinname">
    <w:name w:val="b-art__sectin-name"/>
    <w:basedOn w:val="Style14"/>
    <w:qFormat/>
    <w:rPr/>
  </w:style>
  <w:style w:type="character" w:styleId="Barttag">
    <w:name w:val="b-art__tag"/>
    <w:basedOn w:val="Style14"/>
    <w:qFormat/>
    <w:rPr/>
  </w:style>
  <w:style w:type="character" w:styleId="Baddisabletext">
    <w:name w:val="b-ad-disable__text"/>
    <w:basedOn w:val="Style14"/>
    <w:qFormat/>
    <w:rPr/>
  </w:style>
  <w:style w:type="character" w:styleId="Style20">
    <w:name w:val="Текст выноски Знак"/>
    <w:qFormat/>
    <w:rPr>
      <w:rFonts w:ascii="Segoe UI" w:hAnsi="Segoe UI" w:cs="Segoe UI"/>
      <w:color w:val="000000"/>
      <w:sz w:val="18"/>
      <w:szCs w:val="18"/>
      <w:lang w:val="uk-U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color w:val="000000"/>
      <w:lang w:val="uk-UA"/>
    </w:rPr>
  </w:style>
  <w:style w:type="character" w:styleId="Style23">
    <w:name w:val="Тема примечания Знак"/>
    <w:qFormat/>
    <w:rPr>
      <w:b/>
      <w:bCs/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4"/>
      <w:szCs w:val="14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1">
    <w:name w:val="Колонтитул1"/>
    <w:basedOn w:val="Normal"/>
    <w:qFormat/>
    <w:pPr>
      <w:shd w:fill="FFFFFF" w:val="clear"/>
      <w:spacing w:lineRule="exact" w:line="274"/>
      <w:jc w:val="right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Маркированный список"/>
    <w:basedOn w:val="Normal"/>
    <w:qFormat/>
    <w:pPr>
      <w:widowControl/>
      <w:numPr>
        <w:ilvl w:val="0"/>
        <w:numId w:val="1"/>
      </w:numPr>
    </w:pPr>
    <w:rPr>
      <w:rFonts w:ascii="Times New Roman" w:hAnsi="Times New Roman" w:eastAsia="Times New Roman" w:cs="Times New Roman"/>
      <w:color w:val="000000"/>
    </w:rPr>
  </w:style>
  <w:style w:type="paragraph" w:styleId="Aligncenter">
    <w:name w:val="align_cente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dent">
    <w:name w:val="inden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Alignright">
    <w:name w:val="align_righ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ubheadinglevel2">
    <w:name w:val="subheading_level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7">
    <w:name w:val="Абзац списка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rFonts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34:00Z</dcterms:created>
  <dc:creator>Admin</dc:creator>
  <dc:description/>
  <cp:keywords/>
  <dc:language>en-US</dc:language>
  <cp:lastModifiedBy>1</cp:lastModifiedBy>
  <cp:lastPrinted>2020-07-16T11:27:00Z</cp:lastPrinted>
  <dcterms:modified xsi:type="dcterms:W3CDTF">2020-07-16T08:28:00Z</dcterms:modified>
  <cp:revision>4</cp:revision>
  <dc:subject/>
  <dc:title>РОЗРАХУНОК</dc:title>
</cp:coreProperties>
</file>